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udal, toelichting tabel sept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0"/>
      </w:tblGrid>
      <w:tr>
        <w:trPr>
          <w:trHeight w:val="19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ydrologhisch modelonderzoek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EL: euro’s (50.000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b wijkt af van eerdere schatting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somvorming plateau binnen begrenzing van naaldhout naar loofhout en/of hei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 (43 ha/bp)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somvorming op taluds binnen de begranzing van naaldhout naar loofbo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h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alleen bp1)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somvorming plateau buiten begrenzing va naaldhout naar loofhout en/of hei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tallen in ha (30 ha/bp)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pen ontwateringsmiddel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tallen zijn in euro’s stelpost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alleen bp1)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roductie hakhoutbeh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 ha alleen in BP1 en BP2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erwijderen exoten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elpost 30 ha, op basis van vergelijking areaal ulvenhout Verdeeld over 3 BP’s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bevorderen soorten met goede strooiselvorm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elpost 1 ha/bp, realisatie verspreid dmv 4 maal  kwart ha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ekbodemophog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000 m3 in BP1 en 11.000 m3 in BP2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ilopzet Tungelroysche be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tal is in euro’s (1000)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beteren waterkwalite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tallen zijn in euro’s stelpost (BP1 3 milj, BP2 + 3 ieder 3,5 milj)</w:t>
            </w:r>
          </w:p>
        </w:tc>
      </w:tr>
      <w:tr>
        <w:trPr>
          <w:trHeight w:val="199" w:hRule="atLeast"/>
        </w:trPr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somvorming door verwijderen eiken en strooisel in 91E0_C (dwz verdroogde bossen en pas nà hydrologische maatregelen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em aan: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ha, uitkappen van eiken en dergelijke + strooisellaag afvoeren. Aantal bomen per ha 10/ha; strooisellag 10 cm. Vanaf BP23 en verde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9:00Z</dcterms:created>
  <dc:creator>weinreich</dc:creator>
  <dc:description/>
  <cp:keywords/>
  <dc:language>en-US</dc:language>
  <cp:lastModifiedBy>weinreich</cp:lastModifiedBy>
  <dcterms:modified xsi:type="dcterms:W3CDTF">2012-06-08T09:31:00Z</dcterms:modified>
  <cp:revision>3</cp:revision>
  <dc:subject/>
  <dc:title>Leudal, toelichting tabel sept 2011</dc:title>
</cp:coreProperties>
</file>